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b/>
          <w:i/>
          <w:iCs/>
          <w:sz w:val="32"/>
          <w:u w:val="single"/>
        </w:rPr>
        <w:t xml:space="preserve">OPIS TECHNICZNY 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Radomyśl Wielki ul. Rynek 13 dz. Nr ewid. 922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</w:rPr>
        <w:t>PODSTAWA  OPRACOWANIA :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-     Uzgodnienia z inwestorem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i/>
          <w:iCs/>
          <w:sz w:val="22"/>
        </w:rPr>
        <w:t>W</w:t>
      </w:r>
      <w:r>
        <w:rPr>
          <w:rFonts w:cs="Arial Narrow" w:ascii="Arial Narrow" w:hAnsi="Arial Narrow"/>
          <w:i/>
          <w:iCs/>
          <w:sz w:val="22"/>
        </w:rPr>
        <w:t xml:space="preserve">arunki </w:t>
      </w:r>
      <w:r>
        <w:rPr>
          <w:rFonts w:cs="Arial Narrow" w:ascii="Arial Narrow" w:hAnsi="Arial Narrow"/>
          <w:b/>
          <w:i/>
          <w:iCs/>
          <w:sz w:val="22"/>
        </w:rPr>
        <w:t>T</w:t>
      </w:r>
      <w:r>
        <w:rPr>
          <w:rFonts w:cs="Arial Narrow" w:ascii="Arial Narrow" w:hAnsi="Arial Narrow"/>
          <w:i/>
          <w:iCs/>
          <w:sz w:val="22"/>
        </w:rPr>
        <w:t xml:space="preserve">echniczn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ecyzja o warunkach zabudow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Uzgodnienia dotyczące zastosowanych urządzeń i materiałów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2"/>
        </w:rPr>
        <w:t xml:space="preserve">Obowiązujące normy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b/>
          <w:i/>
          <w:iCs/>
        </w:rPr>
        <w:t xml:space="preserve">ZAKRES  OPRACOWANIA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4"/>
        </w:rPr>
        <w:tab/>
        <w:t>Opracowanie obejmuje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5" w:leader="none"/>
        </w:tabs>
        <w:ind w:left="1065" w:hanging="360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2"/>
        </w:rPr>
        <w:t xml:space="preserve">Przyłącz wody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5" w:leader="none"/>
        </w:tabs>
        <w:ind w:left="1065" w:hanging="360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Przyłącz kan. sanitarnej</w:t>
      </w:r>
    </w:p>
    <w:p>
      <w:pPr>
        <w:pStyle w:val="Normal"/>
        <w:ind w:left="705" w:hanging="0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PRZYŁĄCZ WODY ZIMNEJ</w:t>
      </w:r>
    </w:p>
    <w:p>
      <w:pPr>
        <w:pStyle w:val="Normal"/>
        <w:jc w:val="lef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iCs/>
          <w:sz w:val="22"/>
        </w:rPr>
        <w:tab/>
        <w:t xml:space="preserve">Przyłącz wykonać z rur   PE </w:t>
      </w:r>
      <w:r>
        <w:rPr>
          <w:rFonts w:cs="Symbol" w:ascii="Symbol" w:hAnsi="Symbol"/>
          <w:i/>
          <w:iCs/>
          <w:sz w:val="22"/>
        </w:rPr>
        <w:t></w:t>
      </w:r>
      <w:r>
        <w:rPr>
          <w:rFonts w:cs="Arial Narrow" w:ascii="Arial Narrow" w:hAnsi="Arial Narrow"/>
          <w:i/>
          <w:iCs/>
          <w:sz w:val="22"/>
          <w:vertAlign w:val="subscript"/>
        </w:rPr>
        <w:t>z</w:t>
      </w:r>
      <w:r>
        <w:rPr>
          <w:rFonts w:cs="Arial Narrow" w:ascii="Arial Narrow" w:hAnsi="Arial Narrow"/>
          <w:i/>
          <w:iCs/>
          <w:sz w:val="22"/>
        </w:rPr>
        <w:t xml:space="preserve"> 50*4,6 nawiązując się do istniejącego wodociągu prowadzonego na działce  922. Przyłączenia do wodociągu  woB  wykonać przy pomocy  nawiertki.</w:t>
      </w:r>
    </w:p>
    <w:p>
      <w:pPr>
        <w:pStyle w:val="Tekstpodstawowywcity21"/>
        <w:ind w:left="0" w:right="0" w:hanging="0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</w:rPr>
        <w:t xml:space="preserve">Na przyłączu </w:t>
      </w:r>
      <w:r>
        <w:rPr>
          <w:rFonts w:cs="Symbol" w:ascii="Symbol" w:hAnsi="Symbol"/>
          <w:i/>
        </w:rPr>
        <w:t></w:t>
      </w:r>
      <w:r>
        <w:rPr>
          <w:rFonts w:cs="Arial Narrow" w:ascii="Arial Narrow" w:hAnsi="Arial Narrow"/>
          <w:i/>
        </w:rPr>
        <w:t xml:space="preserve">40 zamontować zasuwę kołnierzową z miękkim uszczelnieniem o średnicy </w:t>
      </w:r>
      <w:r>
        <w:rPr>
          <w:rFonts w:cs="Symbol" w:ascii="Symbol" w:hAnsi="Symbol"/>
          <w:i/>
        </w:rPr>
        <w:t></w:t>
      </w:r>
      <w:r>
        <w:rPr>
          <w:rFonts w:cs="Arial Narrow" w:ascii="Arial Narrow" w:hAnsi="Arial Narrow"/>
          <w:i/>
        </w:rPr>
        <w:t xml:space="preserve">40mm :zasuwę przydomową   </w:t>
      </w:r>
      <w:r>
        <w:rPr>
          <w:rFonts w:cs="Symbol" w:ascii="Symbol" w:hAnsi="Symbol"/>
          <w:i/>
        </w:rPr>
        <w:t></w:t>
      </w:r>
      <w:r>
        <w:rPr>
          <w:rFonts w:cs="Arial Narrow" w:ascii="Arial Narrow" w:hAnsi="Arial Narrow"/>
          <w:i/>
        </w:rPr>
        <w:t xml:space="preserve">40mm.  Zasuwę zaopatrzyć w obudowę i skrzynkę uliczną. Skrzynkę oznakować tabliczką orientacyjną wg PN-62/B-09700. Na wejściu do budynku zamontować zawory odcinające </w:t>
      </w:r>
      <w:r>
        <w:rPr>
          <w:rFonts w:cs="Symbol" w:ascii="Symbol" w:hAnsi="Symbol"/>
          <w:i/>
        </w:rPr>
        <w:t></w:t>
      </w:r>
      <w:r>
        <w:rPr>
          <w:rFonts w:cs="Arial Narrow" w:ascii="Arial Narrow" w:hAnsi="Arial Narrow"/>
          <w:i/>
        </w:rPr>
        <w:t>25mm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sz w:val="22"/>
          <w:szCs w:val="22"/>
        </w:rPr>
        <w:t>Wykopy pod wodociąg należy wykonać na głębokość około 0,1m od poziomu rurociągu. Szerokość wykopu powinna wynosić minimum Dz = 90cm. Dno wykopu należy dokładnie oczyścić z kamieni, korzeni i podobnych części stałych. Pod wodociąg należy wykonać 10 centymetrową podsypkę z piasku i takiej samej grubości zasypkę. Instalację wodociągową po przeprowadzeniu prób i   pomiarów geodezyjnych  należy zasypać pozbawionym kamieni i korzeni gruntem rodzimym do wysokości 30-40 cm, zagęszczając go warstwami o grubości nie przekraczającej 15 cm Następnie zasypać wykop do końca zagęszczając warstwami grunt. Szczególną uwagę należy zwrócić na prawidłowe zagęszczenie gruntu wokół miejsc występowania połączeń. Głębokość przykrycia przewodu, zgodnie   z  normą dla naszej strefy klimatycznej powinna wynosić 140 cm</w:t>
      </w:r>
    </w:p>
    <w:p>
      <w:pPr>
        <w:pStyle w:val="Tekstpodstawowywcity21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</w:rPr>
        <w:t>Odpowietrzenie przyłączy   przewiduje się w    budynku   oraz na hydrantach p.poż.</w:t>
      </w:r>
    </w:p>
    <w:p>
      <w:pPr>
        <w:pStyle w:val="Tekstpodstawowywcity21"/>
        <w:rPr/>
      </w:pPr>
      <w:r>
        <w:rPr>
          <w:rFonts w:cs="Arial Narrow" w:ascii="Arial Narrow" w:hAnsi="Arial Narrow"/>
          <w:i/>
          <w:iCs/>
          <w:szCs w:val="22"/>
        </w:rPr>
        <w:t>Materiały użyte do montażu sieci wodociągowej (rury, kształtki, armatura) powinny posiadać atest dopuszczający do używania przy przesyłaniu wody do picia i na potrzeby gospodarcze, wydany przez COB-RTI „Instal” Warszawa oraz „Ocenę higieniczną” wydaną przez Państwowy Zakład Higieny – Warszawa</w:t>
      </w:r>
    </w:p>
    <w:p>
      <w:pPr>
        <w:pStyle w:val="Normal"/>
        <w:ind w:firstLine="709"/>
        <w:jc w:val="left"/>
        <w:rPr/>
      </w:pPr>
      <w:r>
        <w:rPr>
          <w:rFonts w:cs="Arial Narrow" w:ascii="Arial Narrow" w:hAnsi="Arial Narrow"/>
          <w:i/>
          <w:iCs/>
          <w:sz w:val="22"/>
          <w:szCs w:val="22"/>
        </w:rPr>
        <w:t>Wykopy pod wodociąg należy wykonać na głębokość około 0,1m od poziomu rurociągu. Szerokość wykopu powinna wynosić minimum Dz = 40cm (90cm). Dno wykopu należy dokładnie oczyścić z kamieni, korzeni i podobnych części stałych. Pod wodociąg należy wykonać 10 centymetrową podsypkę z piasku i takiej samej grubości zasypkę. Instalację wodociągową po przeprowadzeniu prób pomiarów geodezyjnych  należy zasypać pozbawionym kamieni i korzeni gruntem rodzimym do wysokości 30-40 cm, zagęszczając go warstwami o grubości nie przekraczającej 15 cm Następnie zasypać wykop do końca zagęszczając warstwami grunt. Szczególną uwagę należy zwrócić na prawidłowe zagęszczenie gruntu wokół miejsc występowania połączeń.</w:t>
      </w:r>
    </w:p>
    <w:p>
      <w:pPr>
        <w:pStyle w:val="Normal"/>
        <w:ind w:firstLine="709"/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Po ułożeniu wodociąg należy poddać próbie szczelności przy ciśnieniu 0,9Mpa. Próbę należy uznać za pozytywną gdy: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spadek ciśnienia w ciągu 1 godz. nie przekroczy 0,015Mpa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nie ma przeciekó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firstLine="709"/>
        <w:jc w:val="left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Wodociąg  po wykonaniu należy przepłukać wodą o prędkości przepływu  1m/s aby oczyścić  go  z zanieczyszczeń  mechanicznych. Następnie  wodociąg zdezynfekować  3%  roztworem wodnego podchlorynu lub  wapna chlorowanego.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Z prób oraz odbioru robót należy sporządzić protokół .</w:t>
      </w:r>
    </w:p>
    <w:p>
      <w:pPr>
        <w:pStyle w:val="Normal"/>
        <w:ind w:firstLine="709"/>
        <w:jc w:val="left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Przed zasypaniem trasę przyłącza oznaczyć taśmą polietylenową koloru niebieskiego z wkładem metalowym. Bezpośrednio na sieci nie lokalizować budowli i stałych nasadzeń.</w:t>
      </w:r>
    </w:p>
    <w:p>
      <w:pPr>
        <w:pStyle w:val="Normal"/>
        <w:ind w:firstLine="709"/>
        <w:jc w:val="left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iCs/>
        </w:rPr>
        <w:t>UWAGI KOŃCOWE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7"/>
        </w:numPr>
        <w:tabs>
          <w:tab w:val="clear" w:pos="709"/>
          <w:tab w:val="left" w:pos="2977" w:leader="none"/>
        </w:tabs>
        <w:jc w:val="left"/>
        <w:rPr/>
      </w:pPr>
      <w:r>
        <w:rPr>
          <w:rFonts w:cs="Arial Narrow" w:ascii="Arial Narrow" w:hAnsi="Arial Narrow"/>
          <w:i/>
          <w:iCs/>
          <w:sz w:val="22"/>
          <w:szCs w:val="22"/>
        </w:rPr>
        <w:t>Montaż sieci kanalizacji PCV należy wykonać zgodnie z Instrukcją Wykonania  i Odbioru instalacji Rurociągowych z PCV wydanych przez producenta ru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977" w:leader="none"/>
        </w:tabs>
        <w:jc w:val="left"/>
        <w:rPr/>
      </w:pPr>
      <w:r>
        <w:rPr>
          <w:rFonts w:cs="Arial Narrow" w:ascii="Arial Narrow" w:hAnsi="Arial Narrow"/>
          <w:i/>
          <w:iCs/>
          <w:sz w:val="22"/>
          <w:szCs w:val="22"/>
        </w:rPr>
        <w:t>Wykopy wykonywać zgodnie z normami BN-62/8836-01   i BN-83/8836-0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Po zakończeniu robót montażowych  i sprawdzeniu prawidłowości ich wykonania,  należy przeprowadzić próby  szczelności instalacji  i odbioru robót zgodnie z norma PN-92/B-1073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Przyłącze   może  wykonać i podłączyć   monter z odpowiednimi uprawnieniami, który  udzieli gwarancji na wykonane roboty oraz podpisze  protokół odbioru technicznego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Inwestor ma obowiązek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-  uzyskać pozwolenie na budow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zgłosić w   GZGK    rozpoczęcie robót, odbiór robót zanikających i termin zakończenia prac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za kupić wodomier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przekazać  do  GZGK     wykonaną  własnym  kosztem inwentaryzację powykonawczą przyłącz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wystąpić o  zawarcie  umowy na dostawę wody przed  uruchomieniem  przyłącz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wodomierz dostarcza Administrator wodociągu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4"/>
        </w:rPr>
        <w:t>KANALIZACJA  SANITARNA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i/>
          <w:i/>
          <w:iCs/>
          <w:sz w:val="24"/>
        </w:rPr>
      </w:pPr>
      <w:r>
        <w:rPr>
          <w:rFonts w:cs="Arial Narrow" w:ascii="Arial Narrow" w:hAnsi="Arial Narrow"/>
          <w:i/>
          <w:sz w:val="22"/>
          <w:szCs w:val="22"/>
        </w:rPr>
        <w:tab/>
        <w:t xml:space="preserve">Opracowanie obejmuje kanalizację  sanitarną  do  budynku na działce  922  od sieci kanalizacyjnej    zlokalizowanej  na działce  inwestora.  </w:t>
      </w:r>
    </w:p>
    <w:p>
      <w:pPr>
        <w:pStyle w:val="Normal"/>
        <w:rPr>
          <w:rFonts w:ascii="Arial Narrow" w:hAnsi="Arial Narrow" w:cs="Arial Narrow"/>
          <w:iCs/>
          <w:sz w:val="22"/>
        </w:rPr>
      </w:pPr>
      <w:r>
        <w:rPr>
          <w:rFonts w:cs="Arial Narrow" w:ascii="Arial Narrow" w:hAnsi="Arial Narrow"/>
          <w:b/>
          <w:i/>
          <w:iCs/>
          <w:sz w:val="24"/>
        </w:rPr>
        <w:t>STUDNIE REWIZYJNE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iCs/>
          <w:sz w:val="22"/>
          <w:u w:val="none"/>
        </w:rPr>
        <w:t>Zaprojektowano   komory  rewizyjne    jako</w:t>
      </w:r>
      <w:r>
        <w:rPr>
          <w:iCs/>
          <w:sz w:val="22"/>
          <w:u w:val="none"/>
        </w:rPr>
        <w:t xml:space="preserve"> :</w:t>
      </w:r>
      <w:r>
        <w:rPr/>
        <w:t xml:space="preserve"> </w:t>
      </w:r>
      <w:r>
        <w:rPr>
          <w:rFonts w:cs="Arial Narrow" w:ascii="Arial Narrow" w:hAnsi="Arial Narrow"/>
          <w:b w:val="false"/>
          <w:sz w:val="22"/>
          <w:szCs w:val="22"/>
          <w:u w:val="none"/>
        </w:rPr>
        <w:t>studzienki   rewizyjne  z  polipropylenu   o średnicy ø425mm. Studzienki  te  składają  się  z  kinety  z  PP  z  wyprofilowanym  dnem,  rury  wznoszącej ø425mm  oraz pokrywy żeliwnej   typu ciężkiego.</w:t>
      </w:r>
      <w:r>
        <w:rPr/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i/>
        </w:rPr>
        <w:t xml:space="preserve">Dno wykopu   pod   studzienkę należy dokładnie oczyścić z kamieni, korzeni i podobnych części stałych. Pod rurociąg należy wykonać 10 centymetrową podsypkę z piasku. Wokół  studzienki  należy  wykonać   zasypkę  z  </w:t>
      </w:r>
      <w:r>
        <w:rPr>
          <w:rFonts w:cs="Arial Narrow" w:ascii="Arial Narrow" w:hAnsi="Arial Narrow"/>
          <w:i/>
          <w:szCs w:val="22"/>
        </w:rPr>
        <w:t>gruntu   rodzimego  wolnego   od  kamieni. Zasypkę  należy   zagęszczać     warstwami  co  10 cm  do  93%  zagęszczenia  w  skali Proctor  standardowy.</w:t>
      </w:r>
    </w:p>
    <w:p>
      <w:pPr>
        <w:pStyle w:val="TextBody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</w:r>
    </w:p>
    <w:p>
      <w:pPr>
        <w:pStyle w:val="TextBody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b/>
          <w:bCs/>
          <w:i/>
        </w:rPr>
        <w:t xml:space="preserve">RUROCIĄG </w:t>
      </w:r>
    </w:p>
    <w:p>
      <w:pPr>
        <w:pStyle w:val="Normal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Projektowany   odcinek  kanału  należy wykonać z rur   kanalizacyjnych PCV typu ciężkiego  dn160*4,7</w:t>
      </w:r>
    </w:p>
    <w:p>
      <w:pPr>
        <w:pStyle w:val="Tekstpodstawowywcity21"/>
        <w:ind w:left="0" w:right="0" w:hanging="0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szCs w:val="22"/>
        </w:rPr>
        <w:t xml:space="preserve">Rury te łączy się  przez złącze  kielichowe z użyciem   uszczelek  gumowych. </w:t>
      </w:r>
    </w:p>
    <w:p>
      <w:pPr>
        <w:pStyle w:val="TextBodyIndent"/>
        <w:ind w:left="0" w:right="0" w:hanging="0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iCs/>
          <w:szCs w:val="22"/>
        </w:rPr>
        <w:t xml:space="preserve">Wykopy wykonywać jako szerokoprzestrzenne. W  miejscu występującego uzbrojenia podziemnego wykonywać je ręcznie. Poza tym można stosować koparkę. Po zlokalizowaniu  w terenie przeszkód należy je zabezpieczyć. </w:t>
      </w:r>
    </w:p>
    <w:p>
      <w:pPr>
        <w:pStyle w:val="Normal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ykopy pod kanalizację  należy wykonać na głębokość około 0,1m od poziomu rurociągu. Szerokość  dna  wykopu powinna wynosić minimum Dz =90cm. Dno wykopu należy dokładnie oczyścić z kamieni, korzeni i podobnych części stałych. Pod rurociąg należy wykonać 10 centymetrową podsypkę z piasku i takiej samej grubości zasypkę. Rurę  należy podbić  dwustronnie  piaskiem dobrze  zagęszczonym  wyprofilowanym na 90st.  z pogłębieniem  w strefie  kielicha. Pod kielichy należy wykonać zagłębienia , tak , by wygodnie było układać  je i uszczelniać. Rury układać na podłożu  piaskowym  na całej długości rury  na ¼ jej obwodu. Obsypkę nad rurą wykonać na wysokość 30cm z ziemi  dobrze zagęszczonej i wolnej od kamieni.                                                                                                         Warstwę  podsypki  i  obsypki zagęścić.</w:t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i/>
          <w:iCs/>
          <w:szCs w:val="22"/>
        </w:rPr>
        <w:t xml:space="preserve">Układanie  kanalizacji  rozpocząć  od   studzienki włączeniowej  układając rury  kielichami  w  kierunku  napływu.  Przed ułożeniem rur dno wykopu należy wyrównać. Pod kielichy należy wykonać zagłębienia. Rury układać na podłożu  piaskowym  na całej długości rury. Obsypkę nad rurą wykonać na wysokość 30cm z ziemi  dobrze zagęszczonej i wolnej od kamieni. </w:t>
      </w:r>
    </w:p>
    <w:p>
      <w:pPr>
        <w:pStyle w:val="Normal"/>
        <w:ind w:firstLine="709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analizacyjną po przeprowadzeniu pomiarów geodezyjnych, należy zasypać pozbawionym kamieni i korzeni gruntem rodzimym do wysokości 30-40 cm, zagęszczając go warstwami o grubości nie przekraczającej 15 cm Następnie zasypać wykop do końca zagęszczając warstwami grunt. Szczególną uwagę należy zwrócić na prawidłowe zagęszczenie gruntu wokół miejsc występowania połączeń.</w:t>
      </w:r>
    </w:p>
    <w:p>
      <w:pPr>
        <w:pStyle w:val="Normal"/>
        <w:ind w:firstLine="709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firstLine="709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firstLine="709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firstLine="709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b/>
          <w:bCs/>
          <w:i/>
        </w:rPr>
        <w:t>UWAGI  KOŃCOW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Montaż kanalizacji  wykonać zgodnie z   Instrukcją Wykonania   wydaną  przez producenta  rur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Wykopy  wykonywać zgodnie  z normami  BN –62/8836-01  i  BN –083/88360-02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Po zakończeniu robót montażowych i sprawdzeniu prawidłowości ich wykonania , należy przeprowadzić  próby szczelności kanalizacji    i   dokonać odbioru robót  zgodnie z normą  PN-92/B-10735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Podczas wykonywania robót należy przestrzegać przepisy BHP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Wykonać inwentaryzację powykonawczą  geodezyjną   wykonanej  sieci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</w:rPr>
        <w:t>Należy sporządzić  protokoły od użytkowników uzbrojenia, z którym krzyżuje   się  lub  do  których  zbliża  się  przyłącz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Przed    zasypaniem kanalizacji  należy  dokonać  komisyjnego  odbioru  sieci. W skład  komisji  powinni  wchodzić przedstawiciele:  inwestora,  wykonawcy  robót   i   </w:t>
      </w:r>
      <w:r>
        <w:rPr>
          <w:i/>
          <w:sz w:val="22"/>
          <w:szCs w:val="22"/>
        </w:rPr>
        <w:t>użytkownika  sie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left"/>
        <w:rPr>
          <w:sz w:val="22"/>
        </w:rPr>
      </w:pPr>
      <w:r>
        <w:rPr>
          <w:rFonts w:cs="Arial Narrow" w:ascii="Arial Narrow" w:hAnsi="Arial Narrow"/>
          <w:i/>
          <w:iCs/>
          <w:sz w:val="22"/>
        </w:rPr>
        <w:t>Inwestor ma obowiązek:</w:t>
      </w:r>
      <w:r>
        <w:rPr>
          <w:rFonts w:cs="Arial Narrow" w:ascii="Arial Narrow" w:hAnsi="Arial Narrow"/>
          <w:i/>
          <w:iCs/>
          <w:sz w:val="20"/>
        </w:rPr>
        <w:t xml:space="preserve">  </w:t>
      </w:r>
      <w:r>
        <w:rPr>
          <w:rFonts w:cs="Arial Narrow" w:ascii="Arial Narrow" w:hAnsi="Arial Narrow"/>
          <w:i/>
          <w:iCs/>
          <w:sz w:val="22"/>
        </w:rPr>
        <w:t>Przed  rozpoczęciem robót należy uzyskać  pozwolenie na budowę</w:t>
      </w:r>
    </w:p>
    <w:p>
      <w:pPr>
        <w:pStyle w:val="Normal"/>
        <w:tabs>
          <w:tab w:val="clear" w:pos="709"/>
          <w:tab w:val="left" w:pos="2977" w:leader="none"/>
        </w:tabs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1134" w:footer="851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12"/>
        <w:b/>
        <w:szCs w:val="24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i w:val="false"/>
        <w:u w:val="none"/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77" w:leader="none"/>
      </w:tabs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rFonts w:ascii="Arial Narrow" w:hAnsi="Arial Narrow" w:cs="Arial Narrow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 Narrow" w:hAnsi="Arial Narrow" w:cs="Arial Narrow"/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sz w:val="12"/>
      <w:szCs w:val="24"/>
    </w:rPr>
  </w:style>
  <w:style w:type="character" w:styleId="WW8Num3z0">
    <w:name w:val="WW8Num3z0"/>
    <w:qFormat/>
    <w:rPr>
      <w:rFonts w:ascii="Times New Roman" w:hAnsi="Times New Roman" w:cs="Arial Narrow"/>
      <w:sz w:val="22"/>
      <w:szCs w:val="22"/>
    </w:rPr>
  </w:style>
  <w:style w:type="character" w:styleId="WW8Num4z0">
    <w:name w:val="WW8Num4z0"/>
    <w:qFormat/>
    <w:rPr>
      <w:rFonts w:cs="Arial Narrow"/>
    </w:rPr>
  </w:style>
  <w:style w:type="character" w:styleId="WW8Num5z0">
    <w:name w:val="WW8Num5z0"/>
    <w:qFormat/>
    <w:rPr>
      <w:rFonts w:ascii="Symbol" w:hAnsi="Symbol" w:cs="Times New Roman"/>
      <w:sz w:val="22"/>
    </w:rPr>
  </w:style>
  <w:style w:type="character" w:styleId="WW8Num6z0">
    <w:name w:val="WW8Num6z0"/>
    <w:qFormat/>
    <w:rPr>
      <w:rFonts w:ascii="Symbol" w:hAnsi="Symbol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ppleconvertedspace">
    <w:name w:val="apple-converted-space"/>
    <w:basedOn w:val="Domylnaczcionkaakapitu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i/>
      <w:sz w:val="32"/>
      <w:u w:val="single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567" w:right="0" w:hanging="283"/>
      <w:jc w:val="left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709"/>
      <w:jc w:val="left"/>
    </w:pPr>
    <w:rPr>
      <w:sz w:val="22"/>
    </w:rPr>
  </w:style>
  <w:style w:type="paragraph" w:styleId="Tekstpodstawowywcity31">
    <w:name w:val="Tekst podstawowy wcięty 31"/>
    <w:basedOn w:val="Normal"/>
    <w:qFormat/>
    <w:pPr>
      <w:ind w:left="567" w:right="0" w:hanging="567"/>
    </w:pPr>
    <w:rPr>
      <w:sz w:val="22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</w:tabs>
    </w:pPr>
    <w:rPr>
      <w:sz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redokumentu">
    <w:name w:val="Treść dokumentu"/>
    <w:qFormat/>
    <w:pPr>
      <w:widowControl w:val="false"/>
      <w:suppressAutoHyphens w:val="true"/>
      <w:bidi w:val="0"/>
      <w:spacing w:lineRule="auto" w:line="360"/>
      <w:ind w:firstLine="425"/>
      <w:jc w:val="both"/>
    </w:pPr>
    <w:rPr>
      <w:rFonts w:ascii="Arial" w:hAnsi="Arial" w:eastAsia="Andale Sans UI;Arial Unicode MS" w:cs="Arial"/>
      <w:color w:val="auto"/>
      <w:sz w:val="22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i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37:00Z</dcterms:created>
  <dc:creator>Mariusz Wiącek</dc:creator>
  <dc:description/>
  <cp:keywords/>
  <dc:language>en-US</dc:language>
  <cp:lastModifiedBy>biuro</cp:lastModifiedBy>
  <cp:lastPrinted>2008-08-04T08:16:00Z</cp:lastPrinted>
  <dcterms:modified xsi:type="dcterms:W3CDTF">2021-02-02T16:17:00Z</dcterms:modified>
  <cp:revision>3</cp:revision>
  <dc:subject/>
  <dc:title>       PROJEKT TECHNICZNY </dc:title>
</cp:coreProperties>
</file>